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mative Assessment: Think Aloud: Annotating Dark They Were, and Golden Eyed</w:t>
      </w:r>
    </w:p>
    <w:p>
      <w:pPr>
        <w:pStyle w:val="Normal"/>
        <w:rPr/>
      </w:pPr>
      <w:r>
        <w:rPr/>
      </w:r>
    </w:p>
    <w:p>
      <w:pPr>
        <w:pStyle w:val="Normal"/>
        <w:rPr/>
      </w:pPr>
      <w:r>
        <w:rPr/>
        <w:t xml:space="preserve">Before entering the larger text of the Novel, I want to start with a shorter story to ensure that students are aware of their reading process.   I want them to be able to sift through key details in the story, and also inference what the main character actually means “in between the lines” by what she writes in her journal.  So, I want to assess for inferencing and annotation.  The formative assessment we did in class was the perfect lesson for what I am trying to accomplish.  So I want to use that format for this short story to prepare students to take on a lager and more complex work.  </w:t>
      </w:r>
    </w:p>
    <w:p>
      <w:pPr>
        <w:pStyle w:val="Normal"/>
        <w:rPr/>
      </w:pPr>
      <w:r>
        <w:rPr/>
      </w:r>
    </w:p>
    <w:p>
      <w:pPr>
        <w:pStyle w:val="Normal"/>
        <w:rPr/>
      </w:pPr>
      <w:r>
        <w:rPr/>
        <w:t>Like we did in class, I will begin by showing them my process as a reader.  I will be annotating in class, but I do not have a fancy document camera, so I will have done this ahead of time and have my annotations on a PowerPoint.  However, I will not show it to them until I have completed my section.  Then I will show the PowerPoint, and as we do the next section as a class, I will use a smart board to annotate what inferences they give me.  They will pair up, and then continue the process.  Then they will do it alone.  Once they’ve completed this portion, I will assign them to groups.  Each group will then have a few minuets to decide what the father in the story has been hiding from the children (this lesson will end in the middle of the story).  Once they do, they tell the class (there will be one assigned presenter from each group).</w:t>
      </w:r>
    </w:p>
    <w:p>
      <w:pPr>
        <w:pStyle w:val="Normal"/>
        <w:rPr/>
      </w:pPr>
      <w:r>
        <w:rPr/>
      </w:r>
    </w:p>
    <w:p>
      <w:pPr>
        <w:pStyle w:val="Normal"/>
        <w:rPr/>
      </w:pPr>
      <w:r>
        <w:rPr/>
        <w:t xml:space="preserve">This assessment will fall on the fourth and fifth days of the unit, in the first week.  This is because the sixth day of the unit is when we begin the novel, and I want to ensure that they are thinking about reading between the lines from the very beginning of the book.  Characterization is the main learning goal here, and it is extremely inferential.  There are many things not explicitly stated, especially when reading a journal, that have to be inferenced in order to understand who the character is, at their core.  Therefore, this formative assessment relates to the culminating project, because students will need to infer who the main character in based on the things she says and does, and also the things she doesn’t do which certainly requires inferencing.  </w:t>
      </w:r>
    </w:p>
    <w:p>
      <w:pPr>
        <w:pStyle w:val="Normal"/>
        <w:rPr/>
      </w:pPr>
      <w:r>
        <w:rPr/>
      </w:r>
    </w:p>
    <w:p>
      <w:pPr>
        <w:pStyle w:val="Normal"/>
        <w:rPr/>
      </w:pPr>
      <w:r>
        <w:rPr/>
        <w:t xml:space="preserve">I will look at their annotated story based on the different points in the lesson.  I will look at the point in the lesson where I handed it over to the students as partners, and then again when I handed it over to them as individuals.  I would look for full annotations, questions they ask, vocabulary they may not understand, and also, look to see if what they are annotating makes sense based on evidence in the text.  I want to see at least two or three things from each paragraph, because they story we are going to read is about a family living on Mars, and it is a text that is loaded with potential questions but only if they understand inferenc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7:51:00Z</dcterms:created>
  <dc:creator>Brittney</dc:creator>
  <dc:description/>
  <cp:keywords/>
  <dc:language>en-US</dc:language>
  <cp:lastModifiedBy>Brittney</cp:lastModifiedBy>
  <dcterms:modified xsi:type="dcterms:W3CDTF">2011-03-16T18:53:00Z</dcterms:modified>
  <cp:revision>4</cp:revision>
  <dc:subject/>
  <dc:title>Formative Assessment: Think Aloud: Annotating Dark They Were, and Golden Eyed</dc:title>
</cp:coreProperties>
</file>